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arta przedmiot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z. 1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134"/>
        <w:gridCol w:w="1275"/>
      </w:tblGrid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1. Kierunek studiów:</w:t>
            </w:r>
            <w:r>
              <w:rPr/>
              <w:t xml:space="preserve">  Położnictwo</w:t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2. Poziom kształcenia:</w:t>
            </w:r>
            <w:r>
              <w:rPr/>
              <w:t xml:space="preserve"> I stopień/profil praktyczny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3. Forma studiów:</w:t>
            </w:r>
            <w:r>
              <w:rPr/>
              <w:t xml:space="preserve">  studia 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4. Rok:</w:t>
            </w:r>
            <w:r>
              <w:rPr/>
              <w:t xml:space="preserve">   I, II / cykl 2022-2025</w:t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lang w:val="en-GB"/>
              </w:rPr>
            </w:pPr>
            <w:r>
              <w:rPr>
                <w:b/>
                <w:lang w:val="en-GB"/>
              </w:rPr>
              <w:t xml:space="preserve">5. Semestr:     </w:t>
            </w:r>
            <w:r>
              <w:rPr>
                <w:lang w:val="en-GB"/>
              </w:rPr>
              <w:t>I, II, III, IV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6. Nazwa przedmiotu:</w:t>
            </w:r>
            <w:r>
              <w:rPr/>
              <w:t xml:space="preserve">  Ginekologia i opieka ginekologiczna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7. Status przedmiotu:</w:t>
            </w:r>
            <w:r>
              <w:rPr/>
              <w:t xml:space="preserve">  obowiązkowy</w:t>
            </w:r>
          </w:p>
        </w:tc>
      </w:tr>
      <w:tr>
        <w:trPr>
          <w:trHeight w:val="181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b/>
              </w:rPr>
              <w:t>8. </w:t>
            </w:r>
            <w:r>
              <w:rPr>
                <w:b/>
                <w:bCs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284" w:hanging="284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Poznanie procesów fizjologicznych zachodzących w organizmie kobiety w poszczególnych okresach życia oraz nieprawidłowości w budowie narządów płciowych kobiety, prawidłowego przebiegu cyklu miesiączkowego i jego zaburzeń, naturalnych metod regulacji poczęć i rodzajów antykoncepcji, celów </w:t>
              <w:br/>
              <w:t xml:space="preserve">i zasad opieki prekoncepcyjnej oraz rolę i udział położnej w opiece prekoncepcyjnej, zmian zachodzących </w:t>
              <w:br/>
              <w:t>w organizmie kobiety w okresie menopauzy. (D.W23 -25.,D.W27.,D.W28., D.W32)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284" w:hanging="284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Kształtowanie umiejętności planowania i sprawowania opieki nad kobietą i jej partnerem w okresie prekoncepcyjnym i w przypadku wystąpienia problemu niepłodności oraz sprawowania opieki ginekologicznej nad kobietą w różnych okresach jej życia i stanie zdrowia, rozpoznawania czynników wpływających na płodność kobiety i mężczyzny oraz poznanie metod diagnozowania i leczenia niepłodności, a także planowania i sprawowania opieki nad pacjentami doświadczającymi niepowodzeń </w:t>
              <w:br/>
              <w:t>w prokreacji i nad rodziną obciążoną chorobami genetycznymi. (D.U26-30.)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284" w:hanging="284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znanie granic norm i patologii seksualnych, zaburzeń  seksualnych występujących u kobiet w okresie rozrodczym oraz rozpoznawanie zaburzeń i patologii seksualnych. (D.W26., D.U34.)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284" w:hanging="284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Poznanie etiologii dysfunkcji mięśni dna miednicy oraz zasad profilaktyki zaburzeń statyki narządu rodnego </w:t>
              <w:br/>
              <w:t>i nietrzymania moczu, postępowania diagnostycznego, leczniczego oraz specyfiki pielęgnowania w stanach zapalnych narządów rodnych, chorobach przenoszonych drogą płciową, zaburzeniach statyki narządu rodnego i wysiłkowym nietrzymaniu moczu. (D.W29.,D.W30.,D.U33.)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284" w:hanging="284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yposażenie studenta w wiedzę z zakresu etiologii i patogenezy chorób nowotworowych narządów płciowych żeńskich i gruczołu piersiowego, rozpoznania histopatologicznego, objawów klinicznych, podziału na stopnie kliniczne wg FIGO, zaawansowania nowotworu wg klasyfikacji TNM oraz postępowania leczniczo-pielęgnacyjnego i rehabilitacyjnego w tych chorobach. (D.W34.,D.W35.)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284" w:hanging="284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ształtowanie umiejętności sprawowania opieki metodą procesu pielęgnowania nad kobietą z chorobą ginekologiczną w warunkach szpitalnych i ambulatoryjnych oraz edukacji pacjentki w zakresie samobadania i samoobserwacji gruczołu piersiowego. (D.W33.,D.U31.)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284" w:hanging="284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yposażenie studenta w wiedzę z zakresu postępowania z pacjentką przed i po zabiegach ginekologicznych, w trakcie radioterapii i chemioterapii, a także rolę i zadania położnej w tym zakresie oraz udziału położnej w badaniach diagnostycznych w ginekologii i ze zmianami w gruczole piersiowym. (D.W36.,D.W31.,D.W33.)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284" w:hanging="284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Kształtowanie umiejętności przygotowania psychofizycznego pacjentki do zabiegów operacyjnych ginekologicznych przeprowadzanych z zastosowaniem różnych technik oraz planowania opieki po takich zabiegach, przygotowując do samoopieki i samopielęgnacji w warunkach domowych we współpracy </w:t>
              <w:br/>
              <w:t>z rodziną pacjentki. (D.U35.)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284" w:hanging="284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Poznanie zasad i programów profilaktyki chorób nowotworowych narządu rodnego i piersi oraz kształtowanie i doskonalenie umiejętności sprawowania profesjonalnej opieki pielęgniarsko - ginekologicznej nad kobietą ze schorzeniami ginekologicznymi w zakresie ginekologii zachowawczej, operacyjnej i onkologicznej z uwzględnieniem najnowszych metod diagnostyki, terapii, profilaktyki </w:t>
              <w:br/>
              <w:t>i pielęgnacji z zakresu ginekologii. (D.W33.,D.U32., D.U33.)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284" w:hanging="284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Kształtowanie postawy studenta do kierowania się dobrem pacjentki, poszanowania godności i autonomii osób powierzonych opiece, okazywania zrozumienia dla różnic światopoglądowych i kulturowych oraz empatii w relacji z pacjentką i jej rodziną; przestrzegania praw pacjenta; samodzielnego i rzetelnego wykonywania zawodu zgodnie z zasadami etyki, w tym przestrzegania wartości i powinności moralnych </w:t>
              <w:br/>
              <w:t xml:space="preserve">w opiece nad pacjentką;  ponoszenia odpowiedzialności za wykonywane czynności zawodowe; zasięgania opinii ekspertów w przypadku trudności z samodzielnym rozwiązaniem problemu; przewidywania </w:t>
              <w:br/>
              <w:t>i uwzględniania czynników wpływających na reakcje własne i pacjentki; dostrzegania i rozpoznawania własnych ograniczeń w zakresie wiedzy, umiejętności i kompetencji społecznych oraz dokonywania samooceny deficytów i potrzeb edukacyjnych. (</w:t>
            </w:r>
            <w:r>
              <w:rPr>
                <w:sz w:val="20"/>
                <w:szCs w:val="20"/>
              </w:rPr>
              <w:t xml:space="preserve">Punkt 1.3. – </w:t>
            </w:r>
            <w:r>
              <w:rPr>
                <w:rFonts w:cs="Calibri"/>
                <w:sz w:val="20"/>
                <w:szCs w:val="20"/>
              </w:rPr>
              <w:t>OEU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Efekty uczenia się/odniesienie do efektów uczenia się zawartych w standarda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wiedzy student zna i rozumie:  D.W23., D.W24., D.W25., D.W26., D.W27., D.W28., D.W29., D.W30., D.W31., D.W32., D.W33., D.W34., D.W35., D.W36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w zakresie umiejętności student potrafi:  D.U26., D.U27., D.U28., D.U29., D.U30., D.U31., D.U32., D.U33., D.U34., D.U35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w zakresie kompetencji społecznych student jest gotów do: </w:t>
            </w:r>
            <w:r>
              <w:rPr>
                <w:sz w:val="20"/>
                <w:szCs w:val="20"/>
              </w:rPr>
              <w:t>Punkt 1.3 ogólnych efektów uczenia się</w:t>
            </w:r>
            <w:r>
              <w:rPr/>
              <w:t xml:space="preserve"> (OEU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9. liczba godzin z przedmiot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430</w:t>
            </w:r>
          </w:p>
        </w:tc>
      </w:tr>
      <w:tr>
        <w:trPr/>
        <w:tc>
          <w:tcPr>
            <w:tcW w:w="7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0. liczba punktów ECTS dla przedmiot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weryfikacji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prawdzian pisemny – pytania otwart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sz w:val="20"/>
                <w:szCs w:val="20"/>
              </w:rPr>
              <w:t xml:space="preserve">Zaliczenie na ocenę </w:t>
            </w:r>
            <w:r>
              <w:rPr>
                <w:rFonts w:cs="Calibri"/>
                <w:sz w:val="20"/>
                <w:szCs w:val="20"/>
                <w:lang w:val="en-US" w:eastAsia="en-US"/>
              </w:rPr>
              <w:t xml:space="preserve">– </w:t>
            </w:r>
            <w:r>
              <w:rPr>
                <w:rFonts w:cs="Calibri"/>
                <w:sz w:val="20"/>
                <w:szCs w:val="20"/>
              </w:rPr>
              <w:t>test</w:t>
            </w:r>
            <w:r>
              <w:rPr>
                <w:rFonts w:cs="Calibri"/>
                <w:sz w:val="20"/>
                <w:szCs w:val="20"/>
                <w:lang w:val="en-US" w:eastAsia="en-US"/>
              </w:rPr>
              <w:t xml:space="preserve"> pisemny dopasowania odpowiedzi, test MCQ, MRQ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cena  ustna w toku zajęć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lizacja   zleconego zadania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serwacja  studenta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awozdanie, raport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serwacja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*</w:t>
      </w:r>
      <w:r>
        <w:rPr/>
        <w:t xml:space="preserve"> zakłada się, że ocena oznacza na poziomie: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Bardzo dobry (5,0)</w:t>
      </w:r>
      <w:r>
        <w:rPr>
          <w:rFonts w:cs="Calibri"/>
          <w:color w:val="000000"/>
        </w:rPr>
        <w:t xml:space="preserve"> - zakładane efekty uczenia się zostały osiągnięte i znaczny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Ponad dobry (4,5)</w:t>
      </w:r>
      <w:r>
        <w:rPr>
          <w:rFonts w:cs="Calibri"/>
          <w:color w:val="000000"/>
        </w:rPr>
        <w:t xml:space="preserve"> -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bry (4,0)</w:t>
      </w:r>
      <w:r>
        <w:rPr>
          <w:rFonts w:cs="Calibri"/>
          <w:color w:val="000000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ść dobry (3,5)</w:t>
      </w:r>
      <w:r>
        <w:rPr>
          <w:rFonts w:cs="Calibri"/>
          <w:color w:val="000000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stateczny (3,0)</w:t>
      </w:r>
      <w:r>
        <w:rPr>
          <w:rFonts w:cs="Calibri"/>
          <w:color w:val="000000"/>
        </w:rPr>
        <w:t xml:space="preserve"> - zakładane efekty uczenia się zostały osiągnięte na minimalny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Niedostateczny (2,0)</w:t>
      </w:r>
      <w:r>
        <w:rPr>
          <w:rFonts w:cs="Calibri"/>
          <w:color w:val="000000"/>
        </w:rPr>
        <w:t xml:space="preserve"> – zakładane efekty uczenia się nie zostały uzyskane.</w:t>
      </w:r>
    </w:p>
    <w:p>
      <w:pPr>
        <w:pStyle w:val="Normal"/>
        <w:spacing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Koordynator przedmiotu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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libri" w:hAnsi="Calibri" w:eastAsia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6z0">
    <w:name w:val="WW8Num26z0"/>
    <w:qFormat/>
    <w:rPr>
      <w:rFonts w:ascii="Calibri" w:hAnsi="Calibri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1z0">
    <w:name w:val="WW8Num31z0"/>
    <w:qFormat/>
    <w:rPr>
      <w:rFonts w:ascii="Calibri" w:hAnsi="Calibri" w:eastAsia="Calibri" w:cs="Calibri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Calibri" w:hAnsi="Calibri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b w:val="false"/>
    </w:rPr>
  </w:style>
  <w:style w:type="character" w:styleId="WW8Num40z0">
    <w:name w:val="WW8Num40z0"/>
    <w:qFormat/>
    <w:rPr>
      <w:rFonts w:ascii="Wingdings" w:hAnsi="Wingdings" w:cs="Wingdings"/>
      <w:color w:val="FFFFFF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5z0">
    <w:name w:val="WW8Num45z0"/>
    <w:qFormat/>
    <w:rPr>
      <w:rFonts w:ascii="Calibri" w:hAnsi="Calibri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1T22:34:00Z</dcterms:created>
  <dc:creator>Danusia</dc:creator>
  <dc:description/>
  <cp:keywords/>
  <dc:language>en-US</dc:language>
  <cp:lastModifiedBy>Katarzyna Prasoł</cp:lastModifiedBy>
  <cp:lastPrinted>2020-01-30T12:13:00Z</cp:lastPrinted>
  <dcterms:modified xsi:type="dcterms:W3CDTF">2022-04-13T11:34:00Z</dcterms:modified>
  <cp:revision>6</cp:revision>
  <dc:subject/>
  <dc:title>Karta modułu/przedmiotu</dc:title>
</cp:coreProperties>
</file>